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rawdź czy ułamki są równe. Zaznacz ułamki równe, a czytane kolejno powiedzą ci, w jakiej miejscowości urodził się Fibonacci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11604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5pt;height:103.15pt" filled="f" o:ole="">
            <v:imagedata r:id="rId3" o:title=""/>
          </v:shape>
          <o:OLEObject Type="Embed" ProgID="" ShapeID="ole_rId2" DrawAspect="Content" ObjectID="_19678178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8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